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1</w:t>
        <w:tab/>
        <w:t>A.</w:t>
        <w:tab/>
        <w:t>Defense Motion to Strike Prior Convi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-ENTITLED COURT, AND TO THE DISTRICT ATTORNEY OF </w:t>
      </w:r>
      <w:r>
        <w:rPr>
          <w:bCs/>
        </w:rPr>
        <w:t>_ _ _ _ _ _</w:t>
      </w:r>
      <w:r>
        <w:rPr/>
        <w:t xml:space="preserve"> COUNTY, STATE OF CALIFORNI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the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that the Court order the following alleged prior conviction of defendant to be stricken: </w:t>
      </w:r>
      <w:r>
        <w:rPr>
          <w:bCs/>
        </w:rPr>
        <w:t>_ _[</w:t>
      </w:r>
      <w:r>
        <w:rPr>
          <w:bCs/>
          <w:iCs/>
        </w:rPr>
        <w:t>number seriatim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 of conviction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 _ _ _ _</w:t>
      </w:r>
      <w:r>
        <w:rPr/>
        <w:t xml:space="preserve"> County for </w:t>
      </w:r>
      <w:r>
        <w:rPr>
          <w:bCs/>
        </w:rPr>
        <w:t>_ _[</w:t>
      </w:r>
      <w:r>
        <w:rPr>
          <w:bCs/>
          <w:iCs/>
        </w:rPr>
        <w:t>specify offen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will be made on the ground that </w:t>
      </w:r>
      <w:r>
        <w:rPr>
          <w:bCs/>
        </w:rPr>
        <w:t>_ _[</w:t>
      </w:r>
      <w:r>
        <w:rPr>
          <w:bCs/>
          <w:iCs/>
        </w:rPr>
        <w:t>give ground, e.g., the prior conviction was constitutionally invalid in that the defendant did not freely, voluntarily, and intelligently waive the constitutional right to counsel, the privilege against compulsory self-incrimination, the right to jury trial, and the right to confront accus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will be based on this notice, the attached supporting memorandum, </w:t>
      </w:r>
      <w:r>
        <w:rPr>
          <w:bCs/>
        </w:rPr>
        <w:t>_ _[</w:t>
      </w:r>
      <w:r>
        <w:rPr>
          <w:bCs/>
          <w:iCs/>
        </w:rPr>
        <w:t xml:space="preserve">the attached </w:t>
      </w:r>
      <w:r>
        <w:rPr>
          <w:bCs/>
        </w:rPr>
        <w:t>_ _[</w:t>
      </w:r>
      <w:r>
        <w:rPr>
          <w:bCs/>
          <w:iCs/>
        </w:rPr>
        <w:t>specify attached documents, e.g., transcript of the plea, the minute order on plea, the written plea form, the declaration of the defendant</w:t>
      </w:r>
      <w:r>
        <w:rPr>
          <w:bCs/>
        </w:rPr>
        <w:t>]_ _</w:t>
      </w:r>
      <w:r>
        <w:rPr/>
        <w:t>,</w:t>
      </w:r>
      <w:r>
        <w:rPr>
          <w:bCs/>
        </w:rPr>
        <w:t>]_ _</w:t>
      </w:r>
      <w:r>
        <w:rPr/>
        <w:t xml:space="preserve"> all papers filed and records in this action, evidence taken at the hearing on this motion, and argument at that hear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supporting memorandum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PPORTING MEMORANDUM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ollowing argument is an example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 DEFENDANT MUST BE INFORMED ON THE RECORD OF HIS OR HER CONSTITUTIONAL RIGHTS BEFORE ENTERING A GUILTY PLEA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s in misdemeanor and felony cases (see </w:t>
      </w:r>
      <w:r>
        <w:rPr>
          <w:i/>
          <w:iCs/>
        </w:rPr>
        <w:t>Mills v Municipal Court</w:t>
      </w:r>
      <w:r>
        <w:rPr/>
        <w:t xml:space="preserve"> (1973) 10 C3d 288, 110 CR 329) must be informed on the record of the following constitutional rights before entering a valid plea of guilty: the right to counsel; the privilege against compulsory self-incrimination; the right to trial by jury; and the right to confront accusers. (</w:t>
      </w:r>
      <w:r>
        <w:rPr>
          <w:i/>
          <w:iCs/>
        </w:rPr>
        <w:t>People v Howard</w:t>
      </w:r>
      <w:r>
        <w:rPr/>
        <w:t xml:space="preserve"> (1992) 1 C4th 1132, 5 CR2d 268; see </w:t>
      </w:r>
      <w:r>
        <w:rPr>
          <w:i/>
          <w:iCs/>
        </w:rPr>
        <w:t>People v Sumstine</w:t>
      </w:r>
      <w:r>
        <w:rPr/>
        <w:t xml:space="preserve"> (1984) 36 C3d 909, 914, 206 CR 707; </w:t>
      </w:r>
      <w:r>
        <w:rPr>
          <w:i/>
          <w:iCs/>
        </w:rPr>
        <w:t>Boykin v Alabama</w:t>
      </w:r>
      <w:r>
        <w:rPr/>
        <w:t xml:space="preserve"> (1969) 395 US 238, 23 L Ed 2d 274, 89 S Ct 1709; </w:t>
      </w:r>
      <w:r>
        <w:rPr>
          <w:i/>
          <w:iCs/>
        </w:rPr>
        <w:t>In re Tahl</w:t>
      </w:r>
      <w:r>
        <w:rPr/>
        <w:t xml:space="preserve"> (1969) 1 C3d 122, 132, 81 CR 577.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 VALID GUILTY PLEA MUST BE VOLUNTARY AND INTELLIGENT UNDER THE TOTALITY OF THE CIRCUMSTANC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 prior conviction by guilty plea is not constitutionally valid unless the record affirmatively shows that it was voluntary and intelligent under the totality of the circumstances. (</w:t>
      </w:r>
      <w:r>
        <w:rPr>
          <w:i/>
          <w:iCs/>
        </w:rPr>
        <w:t>People v Howard</w:t>
      </w:r>
      <w:r>
        <w:rPr/>
        <w:t xml:space="preserve"> (1992) 1 C4th 1132, 1175, 5 CR2d 268.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 CHALLENGE TO THE CONSTITUTIONAL VALIDITY OF A PRIOR CONVICTION CHARGED IN A PENDING CASE IS PROPERLY DECIDED BY THE TRIAL COURT IN WHICH THE CURRENT CASE IS PENDING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court in which a case is pending that charges a prior conviction is the proper place to raise a challenge to the prior. </w:t>
      </w:r>
      <w:r>
        <w:rPr>
          <w:i/>
          <w:iCs/>
        </w:rPr>
        <w:t>People v Sumstine, supra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n a defendant has raised the issue of the constitutional validity of a prior conviction, “the court shall, prior to trial, hold a hearing outside the presence of the jury in order to determine the constitutional validity of the charged prior or priors in issue.” (</w:t>
      </w:r>
      <w:r>
        <w:rPr>
          <w:i/>
          <w:iCs/>
        </w:rPr>
        <w:t>People v Coffey</w:t>
      </w:r>
      <w:r>
        <w:rPr/>
        <w:t xml:space="preserve"> (1967) 67 C2d 204, 217, 60 CR 457.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trial court “shall strike from the accusatory pleading any prior conviction found to be constitutionally invalid.” (</w:t>
      </w:r>
      <w:r>
        <w:rPr>
          <w:i/>
          <w:iCs/>
        </w:rPr>
        <w:t>People v Coffey, supra</w:t>
      </w:r>
      <w:r>
        <w:rPr/>
        <w:t>.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PRIOR CONVICTION MUST BE STRICKEN BECAUSE DEFENDANT’S GUILTY PLEA WAS NOT VOLUNTARY AND INTELLIGENT UNDER THE TOTALITY OF THE CIRCUMSTANC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Give the details of defendant’s plea: (1) date; (2) court; (3) charges; (4) rights given; (5) rights waived; (6) was defendant represented by counsel; (7) was there a written plea form (if so, attach a copy);</w:t>
      </w:r>
      <w:r>
        <w:rPr/>
        <w:t xml:space="preserve"> </w:t>
      </w:r>
      <w:r>
        <w:rPr>
          <w:bCs/>
          <w:iCs/>
        </w:rPr>
        <w:t>(8) was the advice and waiver reported (if so, attach a copy). If you have sent for the plea form and/or transcript, but have not received it yet, you may want to attach a declaration from the defendant. Give case law support for your argument, selecting cases with facts similar to those of your cas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CONCLUS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For the above reasons, defendant requests that this court strike the prior conviction charged in the </w:t>
      </w:r>
      <w:r>
        <w:rPr>
          <w:bCs/>
        </w:rPr>
        <w:t>_ _[</w:t>
      </w:r>
      <w:r>
        <w:rPr>
          <w:bCs/>
          <w:iCs/>
        </w:rPr>
        <w:t>complaint/information</w:t>
      </w:r>
      <w:r>
        <w:rPr>
          <w:bCs/>
        </w:rPr>
        <w:t>]_ _</w:t>
      </w:r>
      <w:r>
        <w:rPr/>
        <w:t xml:space="preserve"> in this cas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ach declaration attached to a motion should start on a new page. Caption is unnecessary if attached to papers with caption and first page caption includes all parts of motion. See §1.9; Crim Law §18.5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DECLARATION OF DEFENDANT IN SUPPORT OF MOTION TO STRIKE PRIOR CONVIC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m the defendant in the above-entitled action. On </w:t>
      </w:r>
      <w:r>
        <w:rPr>
          <w:bCs/>
        </w:rPr>
        <w:t>_ _[</w:t>
      </w:r>
      <w:r>
        <w:rPr>
          <w:bCs/>
          <w:iCs/>
        </w:rPr>
        <w:t>date of conviction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 _ _ _ _</w:t>
      </w:r>
      <w:r>
        <w:rPr/>
        <w:t xml:space="preserve"> County, I was convicted of </w:t>
      </w:r>
      <w:r>
        <w:rPr>
          <w:bCs/>
        </w:rPr>
        <w:t>_ _[</w:t>
      </w:r>
      <w:r>
        <w:rPr>
          <w:bCs/>
          <w:iCs/>
        </w:rPr>
        <w:t>specify offense</w:t>
      </w:r>
      <w:r>
        <w:rPr>
          <w:bCs/>
        </w:rPr>
        <w:t>]_ _</w:t>
      </w:r>
      <w:r>
        <w:rPr/>
        <w:t xml:space="preserve">. At the time of my plea in the latter conviction, I did not know of my </w:t>
      </w:r>
      <w:r>
        <w:rPr>
          <w:bCs/>
        </w:rPr>
        <w:t>_ _[</w:t>
      </w:r>
      <w:r>
        <w:rPr>
          <w:bCs/>
          <w:iCs/>
        </w:rPr>
        <w:t>specify right(s) in question, e.g., right to counsel, privilege against compulsory self-incrimination, right to jury trial, right to confront accusers, etc.</w:t>
      </w:r>
      <w:r>
        <w:rPr>
          <w:bCs/>
        </w:rPr>
        <w:t>]_ _</w:t>
      </w:r>
      <w:r>
        <w:rPr/>
        <w:t xml:space="preserve">. If I had known of </w:t>
      </w:r>
      <w:r>
        <w:rPr>
          <w:bCs/>
        </w:rPr>
        <w:t>_ _[</w:t>
      </w:r>
      <w:r>
        <w:rPr>
          <w:bCs/>
          <w:iCs/>
        </w:rPr>
        <w:t>this right/these rights</w:t>
      </w:r>
      <w:r>
        <w:rPr>
          <w:bCs/>
        </w:rPr>
        <w:t>]_ _</w:t>
      </w:r>
      <w:r>
        <w:rPr/>
        <w:t>, I would not have pled guil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6:00Z</dcterms:created>
  <dc:creator/>
  <dc:description/>
  <cp:keywords/>
  <dc:language>en-US</dc:language>
  <cp:lastModifiedBy>weavers</cp:lastModifiedBy>
  <cp:lastPrinted>2003-05-02T11:57:00Z</cp:lastPrinted>
  <dcterms:modified xsi:type="dcterms:W3CDTF">2010-08-31T14:36:00Z</dcterms:modified>
  <cp:revision>2</cp:revision>
  <dc:subject/>
  <dc:title/>
</cp:coreProperties>
</file>